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49536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562229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